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y Ampliación de Puente Vado en la Localidad de Orestes Pereyra, en el Municipio de Ocampo, Dgo., mediante la construcción consistente en trabajos de Terracerías, Subestructura, Superestructura, demoliciones y desmantelamientos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ECUBRIMIENTO DE TALUD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cubrimiento de taludes es el conjunto de trabajos que tienen el objeto de proteger de la erosión al material que forma los taludes de cortes o terrapl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el recubrimiento de taludes, cumplirán con lo establecido en las Normas N·CMT·4·05·001, Calidad de Materiales Asfálticos  y  N·CMT·6·02,  Mallas  Metálicas  de  Protección,  así  como  en  las  Normas  aplicables  de  los  Títulos  01. Geosintéticos   y   03.   Mallas   Vegetables,   de   la   Parte   6.   Materiales   Diverso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l momento de la ejecución de los trabajos de recubrimiento de taludes, la  superficie  por  cubrir  estará  amacizada y libre de materias extrañas que afecten el recubrimiento de que se tra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12/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D,-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eastAsia="es-MX"/>
        </w:rPr>
      </w:pPr>
      <w:r>
        <w:rPr>
          <w:rFonts w:cs="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E. P. 3.-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ind w:left="1800" w:hanging="1800"/>
        <w:jc w:val="both"/>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HABILITACIÓN Y AMPLIACIÓN DE PUENTE VADO EN LA LOCALIDAD DE ORESTES PEREYRA, EN EL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7:56:00Z</dcterms:created>
  <dc:creator>Ing. Alejandro Reyna Pacheco</dc:creator>
  <dc:description/>
  <cp:keywords/>
  <dc:language>en-US</dc:language>
  <cp:lastModifiedBy>Ing. Reyna</cp:lastModifiedBy>
  <cp:lastPrinted>2016-07-19T13:49:00Z</cp:lastPrinted>
  <dcterms:modified xsi:type="dcterms:W3CDTF">2020-09-03T20:57:00Z</dcterms:modified>
  <cp:revision>3</cp:revision>
  <dc:subject/>
  <dc:title>ESPECIFICACIONES  TÉCNICAS</dc:title>
</cp:coreProperties>
</file>